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28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68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ХРОНИЧЕСКОЙ НАДПОЧЕЧНИКОВОЙ НЕДОСТАТОЧНОСТЬЮ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хронической надпочечниковой недостаточностью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хронической надпочечниковой недостаточностью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28.02.2005 г. N 168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ХРОНИЧЕСКОЙ НАДПОЧЕЧНИКОВОЙ</w:t>
      </w:r>
    </w:p>
    <w:p>
      <w:pPr>
        <w:pStyle w:val="ConsTitle"/>
        <w:widowControl/>
        <w:ind w:right="0" w:hanging="0"/>
        <w:jc w:val="center"/>
        <w:rPr/>
      </w:pPr>
      <w:r>
        <w:rPr/>
        <w:t>НЕДОСТАТОЧНОСТЬЮ</w:t>
      </w:r>
    </w:p>
    <w:p>
      <w:pPr>
        <w:pStyle w:val="ConsNormal"/>
        <w:widowControl/>
        <w:ind w:right="0" w:firstLine="540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хроническая надпочечниковая недостаточность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E27.1-27.4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хроническая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все стадии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се осложнения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эндокринолог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ставление родословно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4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17-гидроксипрогестерона в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6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дренокортикотропного      </w:t>
              <w:br/>
              <w:t xml:space="preserve">гормона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ортизола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фолликулостимулирующего    </w:t>
              <w:br/>
              <w:t xml:space="preserve">гормона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ютеинизирующего гормона в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эстрадиол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7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естостерона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вободного кортизола в моч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надпочечник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атки и придат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шонки (яички, придатк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3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),            </w:t>
              <w:br/>
              <w:t xml:space="preserve">консультация невролога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06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),            </w:t>
              <w:br/>
              <w:t>консультация врача-генет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6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свободного тироксина       </w:t>
              <w:br/>
              <w:t xml:space="preserve">сыворотки (Т-4)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9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иреотропного гормона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ренина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23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пьютерная томография    </w:t>
              <w:br/>
              <w:t xml:space="preserve">головы с контрастированием </w:t>
              <w:br/>
              <w:t xml:space="preserve">структур голов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55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фтизиатр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/>
      </w:pPr>
      <w:r>
        <w:rPr/>
        <w:t>2.1. ЛЕЧЕНИЕ ИЗ РАСЧЕТА 12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эндокринолог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гинеколог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гинеколог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атки и придат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шонки (яички, придатк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ортизола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ктивности ренина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пьютерная томография    </w:t>
              <w:br/>
              <w:t xml:space="preserve">голов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Ядерно-магнитно-резонансная</w:t>
              <w:br/>
              <w:t xml:space="preserve">томография центральной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3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чение самоуходу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желез внутренней секре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35"/>
        <w:gridCol w:w="2025"/>
        <w:gridCol w:w="1485"/>
        <w:gridCol w:w="945"/>
        <w:gridCol w:w="1080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ТХ   </w:t>
              <w:br/>
              <w:t xml:space="preserve">&lt;1&gt;   </w:t>
              <w:br/>
              <w:t xml:space="preserve">группа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2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3&gt;  </w:t>
            </w:r>
          </w:p>
        </w:tc>
      </w:tr>
      <w:tr>
        <w:trPr>
          <w:trHeight w:val="360" w:hRule="atLeast"/>
        </w:trPr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 </w:t>
              <w:br/>
              <w:t xml:space="preserve">эндокринную систему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половые гормоны,       </w:t>
              <w:br/>
              <w:t xml:space="preserve">синтетические субстанции </w:t>
              <w:br/>
              <w:t xml:space="preserve">и антигормоны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дрокортизон </w:t>
              <w:br/>
              <w:t xml:space="preserve">(таблетки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75 мг</w:t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дрокортизон </w:t>
              <w:br/>
              <w:t xml:space="preserve">(раствор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   </w:t>
              <w:br/>
              <w:t xml:space="preserve">кризе </w:t>
              <w:br/>
              <w:t xml:space="preserve">&lt;4&gt;   </w:t>
              <w:br/>
              <w:t xml:space="preserve">100   </w:t>
              <w:br/>
              <w:t xml:space="preserve">мг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    </w:t>
              <w:br/>
              <w:t xml:space="preserve">кризе  </w:t>
              <w:br/>
              <w:t xml:space="preserve">5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низол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,75  </w:t>
              <w:br/>
              <w:t xml:space="preserve">мг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68,75</w:t>
              <w:br/>
              <w:t xml:space="preserve">мг 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ксаметазо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 </w:t>
              <w:br/>
              <w:t xml:space="preserve">мг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,25  </w:t>
              <w:br/>
              <w:t xml:space="preserve">м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лудрокортизо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 м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65 мг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1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2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3&gt; Эквивалентная курсов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4&gt; Потребность в гидрокортизоне (раствор) рассчитана с учетом 1 криза в год (5 дней)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5:48:00Z</dcterms:created>
  <dc:creator>ConsultantPlus</dc:creator>
  <dc:description/>
  <dc:language>en-US</dc:language>
  <cp:lastModifiedBy>Nataly</cp:lastModifiedBy>
  <dcterms:modified xsi:type="dcterms:W3CDTF">2005-04-27T05:48:00Z</dcterms:modified>
  <cp:revision>2</cp:revision>
  <dc:subject/>
  <dc:title>МИНИСТЕРСТВО ЗДРАВООХРАНЕНИЯ И СОЦИАЛЬНОГО РАЗВИТИЯ</dc:title>
</cp:coreProperties>
</file>